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Proposal Grading Criteria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710"/>
        <w:gridCol w:w="2394"/>
        <w:gridCol w:w="3186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ceeds Expectat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-line with Expectation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ld Be Improved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ompleteness –</w:t>
            </w:r>
            <w:r>
              <w:rPr/>
              <w:t xml:space="preserve"> proposal follows the model in the textbook and is 1 -2 typed, single spaced pag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Question –</w:t>
            </w:r>
            <w:r>
              <w:rPr/>
              <w:t xml:space="preserve"> proposal contains a statement of the problem you wish to address.  The problem is appropriate for a technical writing repor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Content –</w:t>
            </w:r>
            <w:r>
              <w:rPr/>
              <w:t xml:space="preserve"> all content areas of the proposal are clearly written, easy to follow, and information rich.  The writer is informed about her topic and is ready to writ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cope –</w:t>
            </w:r>
            <w:r>
              <w:rPr/>
              <w:t xml:space="preserve"> topic is neither too broad nor too narrow for a technical report of 3000+ word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one –</w:t>
            </w:r>
            <w:r>
              <w:rPr/>
              <w:t xml:space="preserve"> the tone of the proposal is persuasive but not emotional or biased.  The persuasive nature of the writing comes from the compelling nature of the fact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sources –</w:t>
            </w:r>
            <w:r>
              <w:rPr/>
              <w:t xml:space="preserve"> sources are appropriately long, credible, and up to date.  This is promising research that will yield scholarly writing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Bibliographic Format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riter employs proper MLA or APA format for bibliographi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diting –</w:t>
            </w:r>
            <w:r>
              <w:rPr/>
              <w:t xml:space="preserve"> there are no grammatical or punctuation errors in this document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numPr>
        <w:ilvl w:val="0"/>
        <w:numId w:val="1"/>
      </w:numPr>
      <w:spacing w:lineRule="auto" w:line="240" w:before="0" w:after="0"/>
      <w:ind w:right="-36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9:01:00Z</dcterms:created>
  <dc:creator>LBCC Staff</dc:creator>
  <dc:description/>
  <cp:keywords/>
  <dc:language>en-US</dc:language>
  <cp:lastModifiedBy>LBCC Staff</cp:lastModifiedBy>
  <dcterms:modified xsi:type="dcterms:W3CDTF">2008-08-04T22:46:00Z</dcterms:modified>
  <cp:revision>5</cp:revision>
  <dc:subject/>
  <dc:title/>
</cp:coreProperties>
</file>