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riving Forces of Weath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As air temperature decreases, does relative humidity increase, decrease or stay the same? Explain, in detail, what happens as air temperature decreas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Does condensation occur more readily at high temperatures or low temperatures?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 xml:space="preserve">  </w:t>
      </w:r>
      <w:r>
        <w:rPr/>
        <w:t>Explain why warm air rises and cools as it expan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Draw a diagram of a temperature inversion. What is a temperature inversion? Cite a location where these inversions often occu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When air is stable it no longer rises and when air is unstable it rises till it becomes stable. In a temperature inversion, is the air stable or unstable? What is you evidence?</w:t>
      </w:r>
    </w:p>
    <w:sectPr>
      <w:type w:val="nextPage"/>
      <w:pgSz w:w="12240" w:h="15840"/>
      <w:pgMar w:left="1800" w:right="180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2:25:00Z</dcterms:created>
  <dc:creator>Othus Megan</dc:creator>
  <dc:description/>
  <cp:keywords/>
  <dc:language>en-US</dc:language>
  <cp:lastModifiedBy>Othus Megan</cp:lastModifiedBy>
  <dcterms:modified xsi:type="dcterms:W3CDTF">2010-03-03T20:34:00Z</dcterms:modified>
  <cp:revision>3</cp:revision>
  <dc:subject/>
  <dc:title>Driving Forces of Weather</dc:title>
</cp:coreProperties>
</file>