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tudy Guide: Running Water Parts 1 and 2: Erosion and Deposition and Landscape Evolution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Part #1: Erosion and Deposition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3 things do all streams do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s one important factor in how rivers shape the lan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What factors can cause a river's velocity to increas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is discharg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What are the 3 erosional processes of river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at factors affect sediment transpor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What are river bar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8. Describe a meander point bar and cut bank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What is a floodplain, and what does a river store ther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How do streams work to maintain equilibrium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Part 2: Landscape Evolution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happens as a river deepens its channel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s base level, and what happens to a stream as it approaches base level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Describe the youthful stage of stream developmen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escribe the mature stage of stream developmen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Discuss the interplay between tectonics and eros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at are stream terraces and how are they form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What are incised meanders and how are they form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Why do deltas form at the mouths of river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How much sediment is added to the Mississippi delta every da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What is the ultimate fate of any river control projec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36:00Z</dcterms:created>
  <dc:creator>Deron Carter</dc:creator>
  <dc:description/>
  <cp:keywords/>
  <dc:language>en-US</dc:language>
  <cp:lastModifiedBy>Othus Megan</cp:lastModifiedBy>
  <dcterms:modified xsi:type="dcterms:W3CDTF">2013-06-13T23:36:00Z</dcterms:modified>
  <cp:revision>2</cp:revision>
  <dc:subject/>
  <dc:title>Study Guide: Down to Earth</dc:title>
</cp:coreProperties>
</file>