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Name:_____________________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/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Study Guide: Geologic Time and Evolution Through Time</w:t>
      </w:r>
      <w:r>
        <w:rPr>
          <w:rFonts w:cs="Lucida Grande" w:ascii="Lucida Grande" w:hAnsi="Lucida Grande"/>
          <w:color w:val="000000"/>
          <w:sz w:val="26"/>
        </w:rPr>
        <w:t xml:space="preserve"> Fill this worksheet out as you watch the videos and when you are finished, upload it in the drop box related to the unit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Geologic Time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1.  What was the original Biblical estimate of when the earth was formed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2. What important question intrigued Hutton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3. What did he observe which helped answer his dilemma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4. What did he reason about unconformities, and what did they indicate to him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5. Describe the Principle of Superposition and how it helps to unravel earth's history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6. Describe the Principle of Original Horizontality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</w:t>
      </w:r>
      <w:r>
        <w:rPr>
          <w:rFonts w:cs="Lucida Grande" w:ascii="Lucida Grande" w:hAnsi="Lucida Grande"/>
          <w:color w:val="000000"/>
          <w:sz w:val="26"/>
        </w:rPr>
        <w:t>7. Describe the Principle of Cross-cutting Relationship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8. What are fossils, and how do they help geologists locate themselves in time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</w:t>
      </w:r>
      <w:r>
        <w:rPr>
          <w:rFonts w:cs="Lucida Grande" w:ascii="Lucida Grande" w:hAnsi="Lucida Grande"/>
          <w:color w:val="000000"/>
          <w:sz w:val="26"/>
        </w:rPr>
        <w:t>9. What is paleontology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0. How does radioactive dating work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1. Why is Carbon-14 age dating only good for materials less than 50,000 years old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  <w:t>Evolution Through Time</w:t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b/>
          <w:b/>
          <w:color w:val="000000"/>
          <w:sz w:val="26"/>
          <w:u w:val="single"/>
        </w:rPr>
      </w:pPr>
      <w:r>
        <w:rPr>
          <w:rFonts w:cs="Lucida Grande" w:ascii="Lucida Grande" w:hAnsi="Lucida Grande"/>
          <w:b/>
          <w:color w:val="000000"/>
          <w:sz w:val="26"/>
          <w:u w:val="single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. What does the fossil record suggest about early life on earth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eastAsia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. Describe the ways fossils can be formed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eastAsia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3. Summarize why the preservation of life is skewed towards marine organism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eastAsia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4. What is the significance of the Cambrian Explosion, and what does it represent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eastAsia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5. How did the increase in free oxygen contribute to the expansion of life on land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eastAsia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6. Discuss mass extinction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eastAsia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7. What new life forms appeared in the Mesozoic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eastAsia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8. What may have caused the mass extinction at the end of the Mesozoic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eastAsia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9. Why are microfossils important to the understanding of ancient environments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eastAsia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10. What effect are humans having on the earth's biospher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0:13:00Z</dcterms:created>
  <dc:creator>Deron Carter</dc:creator>
  <dc:description/>
  <cp:keywords/>
  <dc:language>en-US</dc:language>
  <cp:lastModifiedBy>Othus Megan</cp:lastModifiedBy>
  <dcterms:modified xsi:type="dcterms:W3CDTF">2013-06-14T00:13:00Z</dcterms:modified>
  <cp:revision>2</cp:revision>
  <dc:subject/>
  <dc:title>Study Guide: Down to Earth</dc:title>
</cp:coreProperties>
</file>