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NAME:___________________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Study Guide: Metamorphic Rocks</w:t>
      </w:r>
      <w:r>
        <w:rPr>
          <w:rFonts w:cs="Lucida Grande" w:ascii="Lucida Grande" w:hAnsi="Lucida Grande"/>
          <w:color w:val="000000"/>
          <w:sz w:val="26"/>
        </w:rPr>
        <w:t xml:space="preserve"> Fill this worksheet out as you watch the video and when you are finished, upload it in the drop box related to the uni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 What happens during metamorphism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What is a protolith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What temperature and pressure ranges are common in metamorphic environment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4. What happens to minerals as temperature and pressure increas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5. What is foliation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  <w:r>
        <w:rPr>
          <w:rFonts w:cs="Lucida Grande" w:ascii="Lucida Grande" w:hAnsi="Lucida Grande"/>
          <w:color w:val="000000"/>
          <w:sz w:val="26"/>
        </w:rPr>
        <w:t>6. Describe temperature increases and recrystallizatio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7. What are migmatites and how are they formed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8. What factors affect the specific changes which take place during metamorphism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9. Describe contact metamorphism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0. Describe regional metamorphism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1. Why are most metamorphic rocks associated with plate boundarie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3:30:00Z</dcterms:created>
  <dc:creator>Deron Carter</dc:creator>
  <dc:description/>
  <cp:keywords/>
  <dc:language>en-US</dc:language>
  <cp:lastModifiedBy>Othus Megan</cp:lastModifiedBy>
  <dcterms:modified xsi:type="dcterms:W3CDTF">2013-06-13T23:30:00Z</dcterms:modified>
  <cp:revision>2</cp:revision>
  <dc:subject/>
  <dc:title>Study Guide: Down to Earth</dc:title>
</cp:coreProperties>
</file>