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722772120"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756918389"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292231053"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2133672821"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771508300"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454010397"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785274262"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634855388"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936184347"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2085307784"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1703794575"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184683455"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874162780"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545696759"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402920215"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646918308"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824268268"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796555946"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77768725"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455259256"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707369533"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124417293"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918108722"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721336301"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1770727362"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107429968"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256093022"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72728916"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69074723"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223614555"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1035317449"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040937437"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1110635961"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615590751"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295657210"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787235732"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625994972"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215696127"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297877446"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1949027052"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804762306"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1941563512"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