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1835909093"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1734439568"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1360248475"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436455972"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1906423481"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1155698793"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934067774"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1415125289"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780211156"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108935029"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583919638"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1295424541"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1897784787"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1281541942"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384149424"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521844909"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1028930797"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1851412728"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830377696"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1555953619"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1948895664"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1789092003"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1899331027"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211681564"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1231339483"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1439861536"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283493373"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1197479508"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712374083"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898047917"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286181445"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859563929"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128548669"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899318693"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1260658287"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901346919"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1912698756"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1230589762"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2093186123"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136237366"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652112845"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394030002"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695940605"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1565794809"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173388583"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579134554"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1394316208"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7664913"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1791263931"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1315873344"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1331451760"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99120588"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1425732590"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1302902696"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749416057"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1223351807"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1258063192"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