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2132562175"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568297406"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2117230057"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132984581"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566370465"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671623151"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790879543"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477964334"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1359114837"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355705290"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954983101"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786072426"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54769456"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251952730"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1926520694"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2016893008"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927365853"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153535260"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1114723277"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682975810"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375214920"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255425669"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462015088"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137000508"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803490914"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355095112"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881472821"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55483519"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384080492"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1466500871"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1211121868"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147227786"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987815001"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852762280"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1036982163"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456269328"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1573336022"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55460171"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643720924"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1301221612"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497525894"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877713077"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795187713"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491635364"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462061487"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158949568"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655287208"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587827359"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785792618"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983905537"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1841053856"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1462505703"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765453027"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1304196505"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248292542"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414704543"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283646894"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