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803152132"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855350200"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304096918"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2036844130"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2061597147"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26119378"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2013174906"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296940574"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336258781"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233726299"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958597917"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662408578"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84075098"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974709505"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340469587"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279972540"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457167177"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180604306"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798445254"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872744945"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283720913"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732124446"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583821880"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419581169"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406845655"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674957450"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463479198"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689277817"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2088901136"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731952022"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502325655"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917269339"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954139410"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23930758"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743733487"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728536242"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795623965"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2096144131"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417150732"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386531302"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645590082"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847902987"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