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1101122656"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1113860655"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1709095830"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078321060"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1618646877"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058795849"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1840121818"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870987206"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1956422643"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084516738"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1197868637"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1221834551"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893390600"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1480620826"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1504162953"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560372966"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149148151"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749128516"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698638567"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1235557309"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947028610"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925735600"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1657807990"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519583958"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796435495"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496267248"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1296358228"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1230610076"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1500768708"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641434726"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2054131808"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846387377"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1512744613"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544464438"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696816879"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281268452"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874194701"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1628565225"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1248841892"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790563723"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1184728558"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165570293"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