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018017236"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1869185311"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600283275"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477580511"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372730691"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512135584"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380006320"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566618152"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1980890193"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1981206764"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1728153125"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244214639"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948542399"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2007966108"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1252780391"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508586403"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110682497"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378234612"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1472813586"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1951318954"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790172622"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58004258"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414122814"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906969468"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031089093"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1574073077"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1345453856"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1623556261"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1903498951"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1876831993"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676554687"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618192461"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1341388156"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1724574160"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425685033"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1417126993"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279135955"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846125547"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390214194"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373748368"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1770052651"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115249356"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1920856981"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819238077"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571412238"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902741611"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1030982279"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228724272"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1083377791"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543656794"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84218663"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1318456133"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1930686387"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360502972"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1169849409"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641295048"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435322692"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