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1832660976"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1738821151"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351289973"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475421654"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2028673698"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328286763"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2054968796"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1084455866"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758124523"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1257487760"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1215306127"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1122054495"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1721844705"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1888028524"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211956070"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910222649"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1698514137"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1293508480"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1844243155"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378163843"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1470661730"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1231120771"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258644805"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431153050"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1072253273"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851262929"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1037848859"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542012105"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907562592"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2072886582"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762119996"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1426542356"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1492183448"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1813366755"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2051519309"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829721050"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900460335"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1085869755"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259521495"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322278108"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677677891"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1445105175"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