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170710540"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875019071"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16968835"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232729750"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584118556"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303135673"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85904646"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886279497"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845273780"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833830425"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095459289"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72183926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337095666"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652534084"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864721549"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56676563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794757003"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290360141"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683024768"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82385946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873933507"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739131845"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691655177"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890821228"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925882724"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800461680"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4103359"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136433785"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929109295"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263495262"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301445715"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656901436"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2064361580"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141275131"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210340330"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643221159"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2133918128"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61346940"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755729395"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938594594"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759577793"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563485008"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267694714"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2077531150"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831533279"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840317967"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2097868541"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263199422"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93367335"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933817369"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566165217"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999046924"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939227457"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838936450"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868186071"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373527314"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692231573"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