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809600693"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101415813"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447567426"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145137060"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030258608"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206798318"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271029237"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834289380"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070148043"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37604480"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285413728"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9238208"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117685443"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340129653"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2034303127"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645727003"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670753112"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116847668"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894172877"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72161240"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314288333"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960213039"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90369686"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852978904"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317303162"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2068335519"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301609881"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460585186"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666352298"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097853255"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741988047"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970960437"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425340339"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306414598"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541905727"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240602708"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03010062"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424318068"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828930480"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709054728"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690598848"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735314167"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