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785918448"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958828760"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359514163"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006377735"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876904551"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884964800"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734733022"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039745359"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2005664489"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940168859"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745439169"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697265621"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45266367"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402457249"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389969906"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007439025"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2117521358"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375988842"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268583169"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399702256"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376724700"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402406839"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077544406"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988859237"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2140738511"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2093493737"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148381524"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887242008"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197330469"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431060193"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415583351"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240369381"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2137101548"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857512785"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200235005"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205716422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921672423"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566017103"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903265933"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574276265"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121815233"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542100774"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