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47469179"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2093489813"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752863799"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229083382"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339118710"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765022372"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480275006"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73990684"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1142960410"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067872280"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128185914"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139378995"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515052276"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376372139"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551478515"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525520087"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182659718"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729102662"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572415420"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1873374766"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457814621"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705372169"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530768094"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527758501"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246860983"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1550376444"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655735721"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677691924"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221665946"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2131739243"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244711534"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114861349"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549870599"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793326846"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686672887"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2051745983"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1929343189"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1521832927"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1729161873"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166040075"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2002315088"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71918040"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689129813"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637369849"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31333402"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009829479"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1380499192"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20866431"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234240555"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314214529"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33768660"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1611043491"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524465166"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759329294"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1335166745"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1808886216"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516370272"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