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517944796"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572143871"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543231278"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761134172"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054847727"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836504164"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734367410"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2102231"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419413465"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968364530"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682527209"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139772126"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354770903"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281870153"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787316956"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30311997"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618364331"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271175979"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628693980"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210467140"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490709252"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998881629"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639253284"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208447324"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29280830"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2110396815"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443175059"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741799837"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245933214"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2045329220"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2086092909"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093818326"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616106600"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438781915"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654643733"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760526281"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724910894"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430819457"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566130115"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683746552"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932394345"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146336198"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