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008101624"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543111930"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629456673"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987685888"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479182074"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382025736"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440645048"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45171848"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720732873"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69056252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552696052"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556132946"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622235533"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970677879"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923587186"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332899662"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109341957"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682847303"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974307193"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2093239625"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196548043"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619886227"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059084940"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631696329"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64339131"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665638973"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811078712"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253977386"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922722568"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732724101"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741676840"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564904456"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76305557"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211625155"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698206646"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558268992"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230682730"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185510938"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539523411"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942810330"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695586283"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597877357"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93125986"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278768495"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2073205226"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516168542"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30265105"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2105376509"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531409566"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475292969"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204752195"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389069660"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811182255"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607852124"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026973627"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745745422"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267747643"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