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6421226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4375954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