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1246296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53637532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