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0422254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8474782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