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3610600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2751927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