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3881613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9284090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