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932689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749849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