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2734045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0162892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